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Mnemonic Project for Motif 1.1 or 1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doubt, the primary source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rwth-aachen.de (137.226.112.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is in: /pub/packages/Mnemonic/Mnemoni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campus server in Aachen,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NFORMATION CAREFULLY. IT ALWAYS CONTAIN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mic Packag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Mnemonic support for every widget on the fly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otif 1.1 and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re's no other documentation available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le you're just reading. German speaking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ake a look at the german Unix magazine iX, volume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ey can find a more deep description of th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Artikeltitel sind: "Griffiges Motif" sowie "Fingerfertigkei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s, read carefully the following explanations (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me my "Genglis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compile you will need at least Moti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:-( depending on your point of vie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an *ANSI* c compiler (the code is completely ANSI - no more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ld K&amp;R styl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ake a look at the Makefile and edit it according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s. Then simply do a make. (What? That simple? No fightin'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kmf?) This will create a short demo called demo. Tes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demo. Simply press &lt;META&gt;+key to move the keyboard focus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widget with that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this package with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of incorporating the package into your own x ap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ne: you're using XtAppMainLoop() as your event disp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anism. In that case, add to the source file containing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tAppMainLoop an includ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mnemoni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place XtAppMainLoop by a call to the new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AppMainLoop(MyApplication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one: you're using your own event dispatching loop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you get from e.g. XtAppNextEvent first call XmIsMnemoni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returns True, you mustn't dispatch this event bu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fresh event. If XmIsMnemonic returns Fa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 the event just as jusual (e.g. dispatch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Dispatch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assign a mnemonic to an arbitrary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descendants of XmLabel (XmPushButton, XmToggleButt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set the XmNmnemonic resource as you would norma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widget is within a menu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other widgets you DO NEED a 'descriptive' label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t next to the widget, you want to assign to th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, you've a dialog with a XmTextField and a XmPush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------------------------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XmTextField 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------------------------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+  +----------+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Okay   |  |  Cancel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+  +----------+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ant to set the following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 "Okay"     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 "Cancel"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get XmTextField - N because here the user want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set XmNmnemonic to XK_O on the okey push button, and to XK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ancel button. Then add a new label widget jus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put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+ +-------------------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Name:    | | XmTextField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+ +------------------------------------+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+  +----------+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Okay   |  |  Cancel 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+----------+  +----------+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et on beside of the label widget the XmNmnemonic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XK_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YOU CAN'T ASSIGN A MNEMONIC TO ANY OTHER WIDGET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LABEL OR A DESCENDANT OF THIS WIDG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hack: Every time a user presses META+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keyboard focus to the input field, the new XmAppMainL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XmIsMnemonic()) tries to look up the widge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emonic. In this case this is a XmLabel, which sure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handle keyboard input. Thus the search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suitable widget either to the left or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mLabel widget, and that suitable widget wants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. In our tiny example this would be the XmTex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take a loo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/134.130.161.30/arc/pub/unix/html/motifcorn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ollow the links to the "Hotkey Proj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Known bugs: you will need a german dictionary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This software is Free Software. Please re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, which you should have received tog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the source code of the combo box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you find this widget to be usefull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nate a reasonable amount to a charitable institu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enough people out there who need help! Sometimes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ong impression that programmers tend to get lo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"virtual reality" - sitting in front of their screen,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algorithms and forget about everything around them.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about people who ne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 1994 Harald Alb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Geometrie und Praktische Mathe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inisch-Westfaelische Technische Universitaet Aa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2056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recht@igpm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Aachen -- Die Stadt der Printe. Warum Aachen ein Kurbad 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Wieso Kurbad? "Bad" heisst doch nur, dass es hier staendig regnet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ben 'mal nicht scheit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